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11.17) 03-06.95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0"/>
        <w:gridCol w:w="467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93"/>
        <w:gridCol w:w="46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740"/>
        <w:gridCol w:w="1701"/>
        <w:gridCol w:w="1701"/>
        <w:gridCol w:w="1133"/>
        <w:gridCol w:w="2552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37"/>
        <w:gridCol w:w="1449"/>
        <w:gridCol w:w="167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09: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0: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06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andar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MS Gothic" w:hAnsi="MS Gothic" w:eastAsia="MS Gothic" w:cs="MS Gothic"/>
      <w:sz w:val="52"/>
      <w:szCs w:val="5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32:00Z</dcterms:created>
  <dc:creator/>
  <dc:description/>
  <dc:language>en-US</dc:language>
  <cp:lastModifiedBy/>
  <dcterms:modified xsi:type="dcterms:W3CDTF">2017-12-25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